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Україна під час Другої світової війни 1939 – 1945 рр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Тема 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Радянсько – німецький договори 1939 року і західно - українські землі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>1. Підписання Пакту про ненапад між Німеччиною та СРСР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Укладення договору про «Дружбу і кордони» між Німеччиною та СРСР 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Перехід Польського кордону Червоною Армією 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Напад Німеччини на Польщу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Чи була Німеччина готова до війни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Яка країна була захоплена і розчленована Німеччиною перед нападом на Польщу 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</w:p>
    <w:p>
      <w:pPr>
        <w:pStyle w:val="2"/>
        <w:ind w:left="0" w:hanging="0"/>
        <w:rPr>
          <w:lang w:val="ru-RU"/>
        </w:rPr>
      </w:pPr>
      <w:r>
        <w:rPr>
          <w:rFonts w:eastAsia="Times New Roman"/>
        </w:rPr>
        <w:t xml:space="preserve"> </w:t>
      </w:r>
      <w:r>
        <w:rPr>
          <w:b/>
        </w:rPr>
        <w:t>4.</w:t>
      </w:r>
      <w:r>
        <w:rPr/>
        <w:t xml:space="preserve">1. Якою була друга назва Пакту про ненапад </w:t>
      </w:r>
      <w:r>
        <w:rPr>
          <w:lang w:val="ru-RU"/>
        </w:rPr>
        <w:t xml:space="preserve"> - </w:t>
      </w:r>
    </w:p>
    <w:p>
      <w:pPr>
        <w:pStyle w:val="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Чому Гітлер пішов на підписання договору з СРСР? 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rFonts w:eastAsia="Times New Roman"/>
        </w:rPr>
        <w:t xml:space="preserve"> </w:t>
      </w:r>
      <w:r>
        <w:rPr>
          <w:b/>
        </w:rPr>
        <w:t>5.</w:t>
      </w:r>
      <w:r>
        <w:rPr/>
        <w:t xml:space="preserve">1. Чи стали на захист Польщі її союзники Англія та Франція? </w:t>
      </w:r>
      <w:r>
        <w:rPr>
          <w:lang w:val="ru-RU"/>
        </w:rPr>
        <w:t xml:space="preserve"> -</w:t>
      </w:r>
      <w:r>
        <w:rPr>
          <w:lang w:val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Чи гарантував Пакт про ненапад мир у Європі? </w:t>
      </w:r>
    </w:p>
    <w:p>
      <w:pPr>
        <w:pStyle w:val="2"/>
        <w:ind w:left="0" w:hanging="0"/>
        <w:rPr>
          <w:lang w:val="en-US"/>
        </w:rPr>
      </w:pPr>
      <w:r>
        <w:rPr>
          <w:rFonts w:eastAsia="Times New Roman"/>
          <w:b/>
        </w:rPr>
        <w:t xml:space="preserve"> </w:t>
      </w:r>
      <w:r>
        <w:rPr>
          <w:b/>
        </w:rPr>
        <w:t>6.</w:t>
      </w:r>
      <w:r>
        <w:rPr/>
        <w:t xml:space="preserve">1. Хто був командуючим українським фронтом? </w:t>
      </w:r>
      <w:r>
        <w:rPr>
          <w:lang w:val="ru-RU"/>
        </w:rPr>
        <w:t xml:space="preserve"> -</w:t>
      </w:r>
      <w:r>
        <w:rPr>
          <w:lang w:val="en-US"/>
        </w:rPr>
        <w:t xml:space="preserve"> 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2. До чого закликали польських солдатів радянські листівки?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rPr>
          <w:lang w:val="ru-RU"/>
        </w:rPr>
      </w:pPr>
      <w:r>
        <w:rPr>
          <w:rFonts w:eastAsia="Times New Roman"/>
        </w:rPr>
        <w:t xml:space="preserve"> </w:t>
      </w:r>
      <w:r>
        <w:rPr>
          <w:b/>
        </w:rPr>
        <w:t>7.</w:t>
      </w:r>
      <w:r>
        <w:rPr/>
        <w:t xml:space="preserve">1. Чи створили поляки фронт проти радянських військ? </w:t>
      </w:r>
      <w:r>
        <w:rPr>
          <w:lang w:val="ru-RU"/>
        </w:rPr>
        <w:t xml:space="preserve">-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2. Кому здався польський гарнізон у Львові – німцям чи радянським військам?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</w:p>
    <w:p>
      <w:pPr>
        <w:pStyle w:val="2"/>
        <w:ind w:left="0" w:hanging="0"/>
        <w:rPr>
          <w:lang w:val="en-US"/>
        </w:rPr>
      </w:pPr>
      <w:r>
        <w:rPr>
          <w:rFonts w:eastAsia="Times New Roman"/>
        </w:rPr>
        <w:t xml:space="preserve"> </w:t>
      </w:r>
      <w:r>
        <w:rPr>
          <w:b/>
        </w:rPr>
        <w:t>8.</w:t>
      </w:r>
      <w:r>
        <w:rPr/>
        <w:t xml:space="preserve">1. Скільки польських вояків було взято в полон радянськими військами? </w:t>
      </w:r>
      <w:r>
        <w:rPr>
          <w:lang w:val="ru-RU"/>
        </w:rPr>
        <w:t xml:space="preserve"> -</w:t>
      </w:r>
      <w:r>
        <w:rPr>
          <w:lang w:val="en-US"/>
        </w:rPr>
        <w:t xml:space="preserve"> 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Яким було ставлення населення Західної України до Червоної Армії?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2"/>
        <w:rPr>
          <w:lang w:val="en-US"/>
        </w:rPr>
      </w:pPr>
      <w:r>
        <w:rPr>
          <w:rFonts w:eastAsia="Times New Roman"/>
        </w:rPr>
        <w:t xml:space="preserve"> </w:t>
      </w:r>
      <w:r>
        <w:rPr>
          <w:b/>
        </w:rPr>
        <w:t>9.</w:t>
      </w:r>
      <w:r>
        <w:rPr/>
        <w:t xml:space="preserve">1. Якими були плани Сталіна щодо Західної України? </w:t>
      </w:r>
      <w:r>
        <w:rPr>
          <w:lang w:val="ru-RU"/>
        </w:rPr>
        <w:t xml:space="preserve"> -</w:t>
      </w:r>
      <w:r>
        <w:rPr>
          <w:lang w:val="en-US"/>
        </w:rPr>
        <w:t xml:space="preserve">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Чи всі жителі Західної України позитивно ставились до Червоної Армії?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rPr/>
      </w:pPr>
      <w:r>
        <w:rPr>
          <w:b/>
        </w:rPr>
        <w:t>10.</w:t>
      </w:r>
      <w:r>
        <w:rPr/>
        <w:t>1.Коли Західна Україна ввійшла до складу УРСР? (листопад 1939р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ли Бессарабія і Північна Буковина ввійшли до складу СРСР? 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b/>
        </w:rPr>
        <w:t>11.</w:t>
      </w:r>
      <w:r>
        <w:rPr/>
        <w:t xml:space="preserve">1. Радянізація це захід чи процес? </w:t>
      </w:r>
      <w:r>
        <w:rPr>
          <w:lang w:val="ru-RU"/>
        </w:rPr>
        <w:t xml:space="preserve"> -</w:t>
      </w:r>
      <w:r>
        <w:rPr>
          <w:lang w:val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Скільки областей було утворено на приєднаних територіях? </w:t>
      </w:r>
    </w:p>
    <w:p>
      <w:pPr>
        <w:pStyle w:val="2"/>
        <w:ind w:left="0" w:hanging="0"/>
        <w:rPr>
          <w:lang w:val="en-US"/>
        </w:rPr>
      </w:pPr>
      <w:r>
        <w:rPr>
          <w:b/>
        </w:rPr>
        <w:t>12.</w:t>
      </w:r>
      <w:r>
        <w:rPr/>
        <w:t xml:space="preserve">1. Примусове виселення населення, яке не підтримує владу, називається? 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Розшифрувати абревіатуру ОУН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>Тема 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>Окупація України військами Німеччини та її союзникам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</w:r>
    </w:p>
    <w:p>
      <w:pPr>
        <w:pStyle w:val="Style15"/>
        <w:spacing w:lineRule="auto" w:line="360" w:before="0" w:after="0"/>
        <w:ind w:left="36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>Назвати події за датами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1. 7 липня 1941р. – 7 вересня 1941р.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2. 22 липня 1942р.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. 5 серпня 1941р. – 16 жовтня 1941р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30 жовтня 1941р – 4 липня 1942р. 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</w:p>
    <w:p>
      <w:pPr>
        <w:pStyle w:val="2"/>
        <w:ind w:left="0" w:hanging="0"/>
        <w:rPr>
          <w:lang w:val="en-US"/>
        </w:rPr>
      </w:pPr>
      <w:r>
        <w:rPr>
          <w:rFonts w:eastAsia="Times New Roman"/>
        </w:rPr>
        <w:t xml:space="preserve"> </w:t>
      </w:r>
      <w:r>
        <w:rPr>
          <w:b/>
        </w:rPr>
        <w:t>2.</w:t>
      </w:r>
      <w:r>
        <w:rPr/>
        <w:t xml:space="preserve">1. Чим повинна була стати Україна для німецьких окупантів? </w:t>
      </w:r>
      <w:r>
        <w:rPr>
          <w:lang w:val="ru-RU"/>
        </w:rPr>
        <w:t xml:space="preserve"> -</w:t>
      </w:r>
      <w:r>
        <w:rPr>
          <w:lang w:val="en-US"/>
        </w:rPr>
        <w:t xml:space="preserve"> 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Якою бачив Гітлер Україну, плануючи війно проти СРСР?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rFonts w:eastAsia="Times New Roman"/>
        </w:rPr>
        <w:t xml:space="preserve"> </w:t>
      </w:r>
      <w:r>
        <w:rPr>
          <w:b/>
        </w:rPr>
        <w:t>3.</w:t>
      </w:r>
      <w:r>
        <w:rPr/>
        <w:t xml:space="preserve">1. Коли німецькі війська почали діяти за планом Барбаросса? </w:t>
      </w:r>
      <w:r>
        <w:rPr>
          <w:lang w:val="ru-RU"/>
        </w:rPr>
        <w:t xml:space="preserve"> -</w:t>
      </w:r>
      <w:r>
        <w:rPr>
          <w:lang w:val="en-US"/>
        </w:rPr>
        <w:t xml:space="preserve"> 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Як називається війна що починається з метою попередження нападу?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Яким для СРСР був початок війни? 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2. Чи мав уряд СРСР інформацію про можливий напад Німеччиини?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Якими військовими діями розпочалася Велика Вітчизняна війна 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Яку групу німецьких армій було розгорнуто на Україні? 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ізвища командуючих радянськими військами на Україні? 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ли і де відбулася перша велика танкова битва?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7.1. Як сприйняла більшість населення СРСР війну з фашистами?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2. Організація людських і матеріальних ресурсів на військові цілі називається? 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Як називається тактика знищення всіх матеріальних цінностей на територіях, яким загрожує окупація? 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Style15"/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Вивезення матеріальних цінностей та населення в тил називаєтьс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Коли радянські війська залишили Київ? 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Скільки днів тривала оборона Одеси? 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Де було здійснено спробу контратакувати німецькі війська весною 1942р. 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Чи були успішними ці військові операції? 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 яким принципом діяв Сталінський режим щодо людських ресурсів у роки війни? 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Який стратегічний план німців було зірвано обороною Севастополя?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. Як оцінювали фашисти опір червоноармійців і цивільного населення?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День повної окупації України фашистами? 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>Тема 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>Окупаційний режим і розгортання руху Опору в Україні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</w:r>
    </w:p>
    <w:p>
      <w:pPr>
        <w:pStyle w:val="2"/>
        <w:rPr>
          <w:lang w:val="en-US"/>
        </w:rPr>
      </w:pPr>
      <w:r>
        <w:rPr>
          <w:rFonts w:eastAsia="Times New Roman"/>
        </w:rPr>
        <w:t xml:space="preserve"> </w:t>
      </w:r>
      <w:r>
        <w:rPr>
          <w:b/>
        </w:rPr>
        <w:t>1.</w:t>
      </w:r>
      <w:r>
        <w:rPr/>
        <w:t xml:space="preserve">1. Який план передбачав «Онімечення східних земель»? </w:t>
      </w:r>
      <w:r>
        <w:rPr>
          <w:lang w:val="ru-RU"/>
        </w:rPr>
        <w:t xml:space="preserve"> -</w:t>
      </w:r>
      <w:r>
        <w:rPr>
          <w:lang w:val="en-US"/>
        </w:rPr>
        <w:t xml:space="preserve">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Місцеве населення німецького походження називалося… 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>1. Назва режиму, запроваджуваного на окупованих землях.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Спеціальний табір у якому люди були приречені на знищення? 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>1. Політика, спрямована на фізичне винищення Євреїв?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Боротьба населення на окупованих територіях проти фашистів? 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>1. Які форми боротьби були характерні для радянського руху Опору?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Яке військове формування було утворене ОУН на початку 1942р.? 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>1. Коли відбулося проголошення Української держави у Львові?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ли було створено Український штаб партизанського руху? 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>1. На скільки зон була розчленована окупована Україна?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До якої частини населення належали Євреї та жителі українських міст? 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  <w:lang w:val="uk-UA"/>
        </w:rPr>
        <w:t>1. Скільки концтаборів було створено на окупованій території України?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Скільки всього військовополонених фашисти знищили в українських концтаборах? 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sz w:val="28"/>
          <w:szCs w:val="28"/>
          <w:lang w:val="uk-UA"/>
        </w:rPr>
        <w:t>1. Найвідоміше місце масових страт у Києві?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2. Скільки людей було вивезено людей до Німеччини в період 1942 – 1944рр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sz w:val="28"/>
          <w:szCs w:val="28"/>
          <w:lang w:val="uk-UA"/>
        </w:rPr>
        <w:t>1. Скільки течій руху Опору було в Україні?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Яка течія руху Опору в Україні була наймасовішою? 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</w:t>
      </w:r>
      <w:r>
        <w:rPr>
          <w:rFonts w:cs="Times New Roman" w:ascii="Times New Roman" w:hAnsi="Times New Roman"/>
          <w:sz w:val="28"/>
          <w:szCs w:val="28"/>
          <w:lang w:val="uk-UA"/>
        </w:rPr>
        <w:t>1. Яка течія руху Опору добивалася державної незалежності України?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Скільки партизанських загонів і груп було створено в Україні у 1942р.? 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1.</w:t>
      </w:r>
      <w:r>
        <w:rPr>
          <w:rFonts w:cs="Times New Roman" w:ascii="Times New Roman" w:hAnsi="Times New Roman"/>
          <w:sz w:val="28"/>
          <w:szCs w:val="28"/>
          <w:lang w:val="uk-UA"/>
        </w:rPr>
        <w:t>1. Скільки партизанських загонів і груп залишилося на червень 1942р.?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Які партизанські з’єднання у жовтні 1942р. провели рейди по тилах фашистів? 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</w:t>
      </w:r>
      <w:r>
        <w:rPr>
          <w:rFonts w:cs="Times New Roman" w:ascii="Times New Roman" w:hAnsi="Times New Roman"/>
          <w:sz w:val="28"/>
          <w:szCs w:val="28"/>
          <w:lang w:val="uk-UA"/>
        </w:rPr>
        <w:t>1. Чи був єдиним націоналістичний український рух у роки війни?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Чи визнала окупаційна влада оголошення Української держави у Львові? 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>Тема 4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>Україна в 1943 році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</w:r>
    </w:p>
    <w:p>
      <w:pPr>
        <w:pStyle w:val="2"/>
        <w:rPr>
          <w:lang w:val="en-US"/>
        </w:rPr>
      </w:pPr>
      <w:r>
        <w:rPr>
          <w:rFonts w:eastAsia="Times New Roman"/>
        </w:rPr>
        <w:t xml:space="preserve"> </w:t>
      </w:r>
      <w:r>
        <w:rPr>
          <w:b/>
        </w:rPr>
        <w:t>1.</w:t>
      </w:r>
      <w:r>
        <w:rPr/>
        <w:t xml:space="preserve">1. Що зробили фашисти щоб утримати Донбас? </w:t>
      </w:r>
      <w:r>
        <w:rPr>
          <w:lang w:val="ru-RU"/>
        </w:rPr>
        <w:t xml:space="preserve"> -</w:t>
      </w:r>
      <w:r>
        <w:rPr>
          <w:lang w:val="en-US"/>
        </w:rPr>
        <w:t xml:space="preserve">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Що означає дата 18 грудня 1942р.? 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>1. Що означає дата 6 листопада 1943р.?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Яка битва ВВ прискорила визволення України? 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>1. Значення дати 23 серпня 1943р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Значення дати 8 вересня 1943р. 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>1. Які загони були створені спеціальним наказом Сталіна у 1942р.?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До якої тактики вдалися фашисти, відступаючи з лівобережної України? 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>1. Хто така Людмила Пвличенко?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Скільки жінок з України служили в радянських військах? 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>1. Які специфічні військові підрозділи були створені у 1943р. із порушників закону?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Як називалася нова лінія фашиської оборони по Дніпру? 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  <w:lang w:val="uk-UA"/>
        </w:rPr>
        <w:t>1. Який плацдарм на правому березі Дніпра став вирішальним для наступу на Київ?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Хто командував танковими військами в районі Києва? 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sz w:val="28"/>
          <w:szCs w:val="28"/>
          <w:lang w:val="uk-UA"/>
        </w:rPr>
        <w:t>1. Якими були втрати радянських військ у битві за Дніпро?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Яке стратегічне завдання виконували українські партизани перед Курською битвою? 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sz w:val="28"/>
          <w:szCs w:val="28"/>
          <w:lang w:val="uk-UA"/>
        </w:rPr>
        <w:t>1. Скільки рейдів по тилах фашистів було проведено радянськими партизанами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Назвати прізвища найвидатніших командирів партизанських з’єднань. 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</w:t>
      </w:r>
      <w:r>
        <w:rPr>
          <w:rFonts w:cs="Times New Roman" w:ascii="Times New Roman" w:hAnsi="Times New Roman"/>
          <w:sz w:val="28"/>
          <w:szCs w:val="28"/>
          <w:lang w:val="uk-UA"/>
        </w:rPr>
        <w:t>1. Назвати головну причину наростання партизанського руху у 1943р.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Яке рішення прийняло ОУН щодо тактики націоналістів у 1943р.? 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1.</w:t>
      </w:r>
      <w:r>
        <w:rPr>
          <w:rFonts w:cs="Times New Roman" w:ascii="Times New Roman" w:hAnsi="Times New Roman"/>
          <w:sz w:val="28"/>
          <w:szCs w:val="28"/>
          <w:lang w:val="uk-UA"/>
        </w:rPr>
        <w:t>1. Куди було Евакуйовано більшість українських промислових підприємств?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Скільки промислових підприємств було побудовано в’язнями ГУЛАГу? 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Чому радянські війська зазнали таких великих втрат підчас форсування Дніпра?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Якою була загальна кількість осіб – учасників партизанського руху в Україні? 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с отступом 2"/>
    <w:basedOn w:val="Normal"/>
    <w:qFormat/>
    <w:pPr>
      <w:spacing w:lineRule="auto" w:line="360" w:before="0" w:after="0"/>
      <w:ind w:left="360" w:hanging="360"/>
      <w:jc w:val="both"/>
    </w:pPr>
    <w:rPr>
      <w:rFonts w:ascii="Times New Roman" w:hAnsi="Times New Roman" w:cs="Times New Roman"/>
      <w:sz w:val="28"/>
      <w:szCs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5:25:00Z</dcterms:created>
  <dc:creator>Admin</dc:creator>
  <dc:description/>
  <cp:keywords/>
  <dc:language>en-US</dc:language>
  <cp:lastModifiedBy>Admin</cp:lastModifiedBy>
  <dcterms:modified xsi:type="dcterms:W3CDTF">2013-10-08T05:37:00Z</dcterms:modified>
  <cp:revision>4</cp:revision>
  <dc:subject/>
  <dc:title/>
</cp:coreProperties>
</file>